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8991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18.12.2023                                                                                                                      № 175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 программы Школьненского сельского поселения Белореченского района «</w:t>
      </w:r>
      <w:r>
        <w:rPr>
          <w:b/>
          <w:sz w:val="28"/>
          <w:szCs w:val="28"/>
        </w:rPr>
        <w:t>Дорожная деятельность в отношении автомобильных дорог общего пользования местного знач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от 30 октября 2014 года № 130 «Об утверждении Порядка принятия решения о разработке, формирования, реализации и оценки эффективности реализации муниципальн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программу </w:t>
      </w:r>
      <w:r>
        <w:rPr>
          <w:bCs/>
          <w:sz w:val="28"/>
          <w:szCs w:val="28"/>
        </w:rPr>
        <w:t xml:space="preserve"> Школьненского сельского поселения Белореченского района «Дорожная деятельность в отношении автомобильных дорог общего пользования местного значения»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гласно приложению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ind w:firstLine="720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4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В.Г. Попков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23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муниципальной программы Школьненского сельского поселения Белореченского района «</w:t>
      </w:r>
      <w:r>
        <w:rPr>
          <w:b/>
          <w:sz w:val="28"/>
          <w:szCs w:val="28"/>
        </w:rPr>
        <w:t>Дорожная деятельность в отношении автомобильных дорог общего пользования местного знач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ind w:left="90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 18.12.2023</w:t>
      </w:r>
      <w:r>
        <w:rPr>
          <w:sz w:val="28"/>
          <w:szCs w:val="28"/>
        </w:rPr>
        <w:t xml:space="preserve"> № 175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целевая программа Школьненского сельского поселения Белореченского района «Дорожная деятельность в отношении автомобильных дорог общего пользования местного знач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ы Школьненского сельского поселения Белореченского района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Дорожная деятельность в отношении автомобильных дорог общего пользования местного знач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701"/>
        <w:gridCol w:w="480"/>
        <w:gridCol w:w="964"/>
        <w:gridCol w:w="1600"/>
        <w:gridCol w:w="1043"/>
        <w:gridCol w:w="1179"/>
        <w:gridCol w:w="1796"/>
        <w:gridCol w:w="222"/>
      </w:tblGrid>
      <w:tr>
        <w:trPr>
          <w:trHeight w:val="558" w:hRule="atLeast"/>
        </w:trPr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не предусмотрены</w:t>
            </w:r>
          </w:p>
        </w:tc>
      </w:tr>
      <w:tr>
        <w:trPr>
          <w:trHeight w:val="739" w:hRule="atLeast"/>
        </w:trPr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вязка со стратегическими целями Стратегии социально-экономического развития Школь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улучшение дорожных условий, решение проблем обеспечения безопасности дорожного движ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хранение жизни, здоровья и имущества участников дорожного движения, защита их законных интере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ля отремонтированных дорог в общей площади дорог (асфальтовое и гравийное покрыт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 030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 030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5 601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5 601,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4 777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4 777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7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 0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8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 0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9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 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6 0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4 4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4 409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муниципальной  программы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тротуар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дорожного движ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нижение удельных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 (далее - ТЭК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ие финансовой устойчивости и эффективности использования потенциала энергетического сектора, рост производительности труда для обеспечения социально-экономического развития стран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Е.В. Леник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440" w:right="98" w:hanging="0"/>
        <w:rPr/>
      </w:pPr>
      <w:r>
        <w:rPr>
          <w:sz w:val="28"/>
          <w:szCs w:val="28"/>
          <w:shd w:fill="FFFFFF" w:val="clear"/>
        </w:rPr>
        <w:t xml:space="preserve">Приложение 1 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муниципальной  программе </w:t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color w:val="2D2D2D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Дорожная деятельность в отношении автомобильных дорог общего пользования местного значения</w:t>
      </w:r>
      <w:r>
        <w:rPr>
          <w:bCs/>
          <w:sz w:val="28"/>
          <w:szCs w:val="28"/>
        </w:rPr>
        <w:t>»</w:t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shd w:fill="FFFFFF" w:val="clear"/>
        </w:rPr>
        <w:t>«Дорожная деятельность в отношении автомобильных дорог общего пользования местного значения</w:t>
      </w:r>
      <w:r>
        <w:rPr>
          <w:b/>
          <w:spacing w:val="-2"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</w:p>
    <w:tbl>
      <w:tblPr>
        <w:tblW w:w="150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4116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rHeight w:val="68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1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1" w:right="-8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029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1321"/>
        <w:gridCol w:w="4961"/>
      </w:tblGrid>
      <w:tr>
        <w:trPr/>
        <w:tc>
          <w:tcPr>
            <w:tcW w:w="806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ind w:left="-108" w:right="-109" w:hanging="33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left="-108" w:right="-109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 Школьненского сельского поселения Белореченского района «Дорожная деятельность в отношении автомобильных дорог общего пользования местного значе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ей муниципальной программы </w:t>
      </w: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ая деятельность в отношении автомобильных дорог общего пользования местного значени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115"/>
        <w:gridCol w:w="936"/>
        <w:gridCol w:w="1617"/>
        <w:gridCol w:w="3486"/>
        <w:gridCol w:w="2311"/>
        <w:gridCol w:w="1800"/>
        <w:gridCol w:w="1432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  <w:trHeight w:val="18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>
          <w:trHeight w:val="5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рд= Фпкл /Дотрд*100, где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пкл – фактически отремонтированная площадь дорог в отчетном году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трд – </w:t>
            </w:r>
            <w:r>
              <w:rPr>
                <w:color w:val="000000"/>
              </w:rPr>
              <w:t>Доля отремонтированных дорог (%)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/>
              <w:t>Пд –площадь всех дорог отчетного го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ы о мероприятиях проведенных в рамках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посе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</w:t>
            </w:r>
          </w:p>
        </w:tc>
      </w:tr>
    </w:tbl>
    <w:p>
      <w:pPr>
        <w:pStyle w:val="Normal"/>
        <w:shd w:fill="FFFFFF" w:val="clear"/>
        <w:ind w:left="10773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0773" w:hanging="0"/>
        <w:rPr/>
      </w:pPr>
      <w:r>
        <w:rPr>
          <w:sz w:val="28"/>
          <w:szCs w:val="28"/>
          <w:shd w:fill="FFFFFF" w:val="clear"/>
        </w:rPr>
        <w:t xml:space="preserve">Приложение 3 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муниципальной  программе </w:t>
      </w:r>
    </w:p>
    <w:p>
      <w:pPr>
        <w:pStyle w:val="Normal"/>
        <w:ind w:left="10773" w:hanging="0"/>
        <w:rPr>
          <w:bCs/>
          <w:sz w:val="28"/>
          <w:szCs w:val="28"/>
        </w:rPr>
      </w:pPr>
      <w:r>
        <w:rPr>
          <w:color w:val="2D2D2D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Дорожная деятельность в отношении автомобильных дорог общего пользования местного значения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Дорожная деятельность в отношении автомобильных дорог общего пользования местного знач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842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37"/>
        <w:gridCol w:w="919"/>
        <w:gridCol w:w="1405"/>
        <w:gridCol w:w="1056"/>
        <w:gridCol w:w="1611"/>
        <w:gridCol w:w="1058"/>
        <w:gridCol w:w="1134"/>
        <w:gridCol w:w="1208"/>
        <w:gridCol w:w="2551"/>
        <w:gridCol w:w="1987"/>
      </w:tblGrid>
      <w:tr>
        <w:trPr>
          <w:tblHeader w:val="true"/>
          <w:trHeight w:val="30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ды реализации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ая 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«Оплата поставки уличной электроэнергии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1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1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Устройство и ремонт линий уличного освещения, технологическое присоединение линий уличного освещения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офилирование грейдирование дорог, в том числе покос сорной растительности, очистка дорог от снежной массы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учшение технического состояния дорог общего пользования местного значения, находящихся в  границах поселения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апитальный ремонт и ремонт асфальтового покрытия дорог посел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780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78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лучшение технического состояния дорог общего пользования местного значения, находящихся в  границах поселения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Школьненского сельского поселен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827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 82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 607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 607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Капитальный ремонт и ремонт автомобильных дорог общего пользования местного значения,</w:t>
            </w:r>
            <w:r>
              <w:rPr/>
              <w:t xml:space="preserve"> в том числе:</w:t>
            </w:r>
          </w:p>
          <w:p>
            <w:pPr>
              <w:pStyle w:val="Normal"/>
              <w:rPr/>
            </w:pPr>
            <w:r>
              <w:rPr/>
              <w:t>с. Школьное, переулок Школьный и с. Школьное, улица Весел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технического состояния дорог общего пользования местного значения, находящихся в  границах поселения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1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иобретение дорожного оборудования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технического состояния дорог общего пользования местного значения, находящихся в  границах поселения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Установка дорожных знаков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технического состояния дорог общего пользования местного значения, находящихся в  границах поселения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0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30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1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5 60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77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4 77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9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55:00Z</dcterms:created>
  <dc:creator>111</dc:creator>
  <dc:description/>
  <cp:keywords/>
  <dc:language>en-US</dc:language>
  <cp:lastModifiedBy>USER</cp:lastModifiedBy>
  <cp:lastPrinted>2023-12-16T14:52:00Z</cp:lastPrinted>
  <dcterms:modified xsi:type="dcterms:W3CDTF">2023-12-21T13:21:00Z</dcterms:modified>
  <cp:revision>50</cp:revision>
  <dc:subject/>
  <dc:title/>
</cp:coreProperties>
</file>